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95182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64065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56295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